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94715</wp:posOffset>
            </wp:positionH>
            <wp:positionV relativeFrom="paragraph">
              <wp:posOffset>432435</wp:posOffset>
            </wp:positionV>
            <wp:extent cx="4410710" cy="3355340"/>
            <wp:effectExtent l="0" t="0" r="0" b="0"/>
            <wp:wrapTight wrapText="bothSides">
              <wp:wrapPolygon edited="0">
                <wp:start x="9057" y="3474"/>
                <wp:lineTo x="9057" y="2075"/>
                <wp:lineTo x="7796" y="2075"/>
                <wp:lineTo x="7796" y="3474"/>
                <wp:lineTo x="9057" y="3474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368" t="9420" r="41633" b="52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>Рисование в Паскале</w:t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195830</wp:posOffset>
            </wp:positionH>
            <wp:positionV relativeFrom="paragraph">
              <wp:posOffset>159385</wp:posOffset>
            </wp:positionV>
            <wp:extent cx="3152140" cy="4023360"/>
            <wp:effectExtent l="0" t="0" r="0" b="0"/>
            <wp:wrapTight wrapText="bothSides">
              <wp:wrapPolygon edited="0">
                <wp:start x="7757" y="3617"/>
                <wp:lineTo x="7757" y="2075"/>
                <wp:lineTo x="6676" y="2075"/>
                <wp:lineTo x="6676" y="3617"/>
                <wp:lineTo x="7757" y="3617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379" t="8772" r="52594" b="47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</wp:posOffset>
            </wp:positionH>
            <wp:positionV relativeFrom="paragraph">
              <wp:posOffset>930910</wp:posOffset>
            </wp:positionV>
            <wp:extent cx="2715895" cy="4041140"/>
            <wp:effectExtent l="0" t="0" r="0" b="0"/>
            <wp:wrapTight wrapText="bothSides">
              <wp:wrapPolygon edited="0">
                <wp:start x="7809" y="4728"/>
                <wp:lineTo x="7809" y="2795"/>
                <wp:lineTo x="6715" y="2795"/>
                <wp:lineTo x="6715" y="4728"/>
                <wp:lineTo x="7809" y="4728"/>
              </wp:wrapPolygon>
            </wp:wrapTight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240" t="9204" r="51768" b="36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6620</wp:posOffset>
            </wp:positionH>
            <wp:positionV relativeFrom="paragraph">
              <wp:posOffset>76200</wp:posOffset>
            </wp:positionV>
            <wp:extent cx="2165985" cy="2933700"/>
            <wp:effectExtent l="0" t="0" r="0" b="0"/>
            <wp:wrapTight wrapText="bothSides">
              <wp:wrapPolygon edited="0">
                <wp:start x="-12" y="2754"/>
                <wp:lineTo x="-12" y="431"/>
                <wp:lineTo x="-1117" y="431"/>
                <wp:lineTo x="-1117" y="2754"/>
                <wp:lineTo x="-12" y="2754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4492" r="77467" b="34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62610</wp:posOffset>
            </wp:positionH>
            <wp:positionV relativeFrom="paragraph">
              <wp:posOffset>250825</wp:posOffset>
            </wp:positionV>
            <wp:extent cx="3384550" cy="4087495"/>
            <wp:effectExtent l="0" t="0" r="0" b="0"/>
            <wp:wrapTight wrapText="bothSides">
              <wp:wrapPolygon edited="0">
                <wp:start x="-12" y="0"/>
                <wp:lineTo x="-12" y="-2219"/>
                <wp:lineTo x="-1259" y="-2219"/>
                <wp:lineTo x="-1259" y="0"/>
                <wp:lineTo x="-12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69069" b="40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0" cy="408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02005</wp:posOffset>
            </wp:positionH>
            <wp:positionV relativeFrom="paragraph">
              <wp:posOffset>163830</wp:posOffset>
            </wp:positionV>
            <wp:extent cx="3556635" cy="320421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66117" b="51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7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32:00Z</dcterms:created>
  <dc:creator>Пользователь</dc:creator>
  <dc:description/>
  <cp:keywords/>
  <dc:language>en-US</dc:language>
  <cp:lastModifiedBy>Пользователь</cp:lastModifiedBy>
  <cp:lastPrinted>2013-06-28T12:45:00Z</cp:lastPrinted>
  <dcterms:modified xsi:type="dcterms:W3CDTF">2013-06-28T10:32:00Z</dcterms:modified>
  <cp:revision>2</cp:revision>
  <dc:subject/>
  <dc:title/>
</cp:coreProperties>
</file>